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6335" cy="2770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28950" cy="2305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1670" cy="25768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UPS </w:t>
      </w:r>
      <w:r>
        <w:rPr/>
        <w:t>山特</w:t>
      </w:r>
      <w:r>
        <w:rPr/>
        <w:t>3C10KS</w:t>
      </w:r>
    </w:p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0:42:00Z</dcterms:created>
  <dc:creator>Administrator</dc:creator>
  <dc:description/>
  <dc:language>en-US</dc:language>
  <cp:lastModifiedBy>野子</cp:lastModifiedBy>
  <cp:lastPrinted>2023-10-26T08:53:00Z</cp:lastPrinted>
  <dcterms:modified xsi:type="dcterms:W3CDTF">2025-05-30T07:4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00264612C4C758550BDD10792F99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xM2Y0MTJkOGQ3NTg2N2I2N2U3Mjc4MmJlNjVlYmQiLCJ1c2VySWQiOiI1MTI2MjY1MzAifQ==</vt:lpwstr>
  </property>
</Properties>
</file>