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供应商基本情况表</w:t>
      </w:r>
    </w:p>
    <w:p>
      <w:pPr>
        <w:pStyle w:val="Normal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填表单位：（加盖公章）</w:t>
      </w: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ab/>
        <w:tab/>
        <w:t xml:space="preserve">         </w:t>
      </w:r>
      <w:r>
        <w:rPr/>
        <w:t xml:space="preserve">         </w:t>
      </w:r>
      <w:r>
        <w:rPr/>
        <w:t>填表日期：    年   月   日</w:t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72"/>
        <w:gridCol w:w="1594"/>
        <w:gridCol w:w="941"/>
        <w:gridCol w:w="785"/>
        <w:gridCol w:w="1192"/>
        <w:gridCol w:w="1489"/>
        <w:gridCol w:w="1475"/>
      </w:tblGrid>
      <w:tr>
        <w:trPr>
          <w:trHeight w:val="23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采购人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项目名称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投标（响应）供应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供应商统一社会信用代码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投标（响应）供应商相关人员情况</w:t>
            </w:r>
          </w:p>
        </w:tc>
      </w:tr>
      <w:tr>
        <w:trPr>
          <w:trHeight w:val="7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职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姓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身份证号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劳动合同</w:t>
            </w:r>
          </w:p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关系单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缴纳社会</w:t>
            </w:r>
          </w:p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保险单位</w:t>
            </w:r>
          </w:p>
        </w:tc>
      </w:tr>
      <w:tr>
        <w:trPr>
          <w:trHeight w:val="6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2"/>
                <w:szCs w:val="22"/>
              </w:rPr>
              <w:t>法定代表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2"/>
                <w:szCs w:val="22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2"/>
                <w:szCs w:val="22"/>
              </w:rPr>
              <w:t>单位负责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2"/>
                <w:szCs w:val="22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2"/>
                <w:szCs w:val="22"/>
              </w:rPr>
              <w:t>主要经营负责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2"/>
                <w:szCs w:val="22"/>
              </w:rPr>
              <w:t>项目投标授权代表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bidi="ar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2"/>
                <w:szCs w:val="22"/>
              </w:rPr>
              <w:t>项目负责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bidi="ar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2"/>
                <w:szCs w:val="22"/>
              </w:rPr>
              <w:t>主要技术人员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bidi="ar"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2"/>
                <w:szCs w:val="22"/>
              </w:rPr>
              <w:t>投标文件编制人员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说明：同一职务有多人担任（如主要技术人员），应分行填写。</w:t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投标（响应）供应商关联关系情况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bidi="ar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关联关系类型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关联主体名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bidi="ar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控股股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指出资额（或持有股份）占投标（响应）供应商资本总额（或股本总额）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0"/>
                <w:szCs w:val="20"/>
              </w:rPr>
              <w:t>50%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以上的股东，以及出资额（或持有股份）的比例虽然不足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0"/>
                <w:szCs w:val="20"/>
              </w:rPr>
              <w:t>50%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，但依其出资额（或持有股份）所享有的表决权已足以对投标（响应）供应商股东会（或股东大会）的决议产生重大影响的股东。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bidi="ar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管理关系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0"/>
                <w:szCs w:val="20"/>
              </w:rPr>
              <w:t>指对投标（响应）供应商不具有出资持股关系，但对其存在管理关系的主体。</w:t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说明：同一关联关系类型有多个主体的，应分行填写。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mbria">
    <w:altName w:val="Arial Unicode MS"/>
    <w:charset w:val="00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Calibri Light" w:hAnsi="Calibri;Calibri Light" w:eastAsia="宋体;SimSun" w:cs="Calibri;Calibri Light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Calibri;Calibri Light" w:hAnsi="Calibri;Calibri Light" w:cs="Calibri;Calibri Light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76" w:before="240" w:after="60"/>
      <w:jc w:val="center"/>
      <w:outlineLvl w:val="0"/>
    </w:pPr>
    <w:rPr>
      <w:rFonts w:ascii="Cambria;Arial Unicode MS" w:hAnsi="Cambria;Arial Unicode MS" w:cs="Cambria;Arial Unicode MS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Heading"/>
    <w:pPr/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TextBody"/>
    <w:qFormat/>
    <w:pPr>
      <w:spacing w:lineRule="exact" w:line="560"/>
      <w:ind w:firstLine="420"/>
    </w:pPr>
    <w:rPr/>
  </w:style>
  <w:style w:type="paragraph" w:styleId="8">
    <w:name w:val="索引 8"/>
    <w:basedOn w:val="Normal"/>
    <w:next w:val="Normal"/>
    <w:qFormat/>
    <w:pPr>
      <w:widowControl w:val="false"/>
      <w:ind w:left="1400" w:hanging="0"/>
      <w:jc w:val="both"/>
    </w:pPr>
    <w:rPr>
      <w:rFonts w:ascii="Calibri;Calibri Light" w:hAnsi="Calibri;Calibri Light" w:eastAsia="宋体;SimSun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0"/>
      <w:szCs w:val="20"/>
      <w:lang w:val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21:00Z</dcterms:created>
  <dc:creator>Administrator</dc:creator>
  <dc:description/>
  <cp:keywords/>
  <dc:language>en-US</dc:language>
  <cp:lastModifiedBy>陈 嘉裕</cp:lastModifiedBy>
  <cp:lastPrinted>2025-10-10T10:43:00Z</cp:lastPrinted>
  <dcterms:modified xsi:type="dcterms:W3CDTF">2025-10-10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2</vt:lpwstr>
  </property>
</Properties>
</file>